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6804" w:hanging="0"/>
        <w:rPr>
          <w:caps/>
          <w:lang w:val="lv-LV"/>
        </w:rPr>
      </w:pPr>
      <w:r>
        <w:rPr>
          <w:caps/>
          <w:lang w:val="lv-LV"/>
        </w:rPr>
        <w:t xml:space="preserve">1.Pielikums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 xml:space="preserve">31.10.2013. sēdes lēmumam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(protokols Nr.20, 24.§)</w:t>
      </w:r>
    </w:p>
    <w:p>
      <w:pPr>
        <w:pStyle w:val="Normal"/>
        <w:jc w:val="center"/>
        <w:rPr>
          <w:rFonts w:eastAsia="TimesNewRoman;Arial Unicode MS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NewRoman;Arial Unicode MS"/>
          <w:b w:val="false"/>
          <w:bCs w:val="false"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Valsts mērķdotācija mācību līdzekļu iegādei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13.gadā vispārējās un pamatizglītības iestādēs</w:t>
      </w:r>
    </w:p>
    <w:p>
      <w:pPr>
        <w:pStyle w:val="Normal"/>
        <w:jc w:val="center"/>
        <w:rPr>
          <w:rFonts w:eastAsia="TimesNewRoman;Arial Unicode MS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NewRoman;Arial Unicode MS"/>
          <w:b w:val="false"/>
          <w:bCs w:val="false"/>
          <w:sz w:val="28"/>
          <w:szCs w:val="28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70"/>
        <w:gridCol w:w="1380"/>
        <w:gridCol w:w="1880"/>
      </w:tblGrid>
      <w:tr>
        <w:trPr>
          <w:trHeight w:val="8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Nr. p.k.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Izglītības iestādes nosaukum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Skolēnu skaits uz 02.09.2013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Valsts mērķdotācijas, Ls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.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novada ģimnāzij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3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51,62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3.vidus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760,42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3.vidusskolas struktūrvienība – Limbažu Jauniešu un pieaugušo vakara (maiņu) vidus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72,13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imbažu sākum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50,41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ādezera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98,88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Pāl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58,26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7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Umurga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35,46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Vidrižu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71,77</w:t>
            </w:r>
          </w:p>
        </w:tc>
      </w:tr>
      <w:tr>
        <w:trPr>
          <w:trHeight w:val="30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9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Baumaņu Kārļa Viļķen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64,05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Kopā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6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163,00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spacing w:lineRule="auto" w:line="276" w:before="0" w:after="200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caps/>
          <w:lang w:val="lv-LV"/>
        </w:rPr>
      </w:pPr>
      <w:r>
        <w:rPr>
          <w:caps/>
          <w:lang w:val="lv-LV"/>
        </w:rPr>
        <w:t xml:space="preserve">2.Pielikums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 xml:space="preserve">31.10.2013. sēdes lēmumam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rPr/>
      </w:pPr>
      <w:r>
        <w:rPr>
          <w:rFonts w:eastAsia="TimesNewRoman;Arial Unicode MS"/>
          <w:b w:val="false"/>
          <w:bCs w:val="false"/>
          <w:lang w:val="lv-LV"/>
        </w:rPr>
        <w:t>(protokols Nr.20, 24.§)</w:t>
      </w:r>
    </w:p>
    <w:p>
      <w:pPr>
        <w:pStyle w:val="Normal"/>
        <w:jc w:val="center"/>
        <w:rPr>
          <w:rFonts w:eastAsia="TimesNewRoman;Arial Unicode MS"/>
          <w:b w:val="false"/>
          <w:b w:val="false"/>
          <w:bCs w:val="false"/>
          <w:sz w:val="28"/>
          <w:szCs w:val="28"/>
          <w:lang w:val="lv-LV"/>
        </w:rPr>
      </w:pPr>
      <w:r>
        <w:rPr>
          <w:rFonts w:eastAsia="TimesNewRoman;Arial Unicode MS"/>
          <w:b w:val="false"/>
          <w:bCs w:val="false"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Valsts mērķdotācija mācību līdzekļu iegādei 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013.gadā piecgadīgo un sešgadīgo audzēkņu grupām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842"/>
      </w:tblGrid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Nr. p.k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Izglītības iestādes nosauku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Skolēnu skaits uz 02.09.2013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lang w:val="lv-LV"/>
              </w:rPr>
              <w:t>Valsts mērķdotācijas, Ls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 xml:space="preserve">Limbažu 1.pirmsskolas izglītības iestāde „Buratīno”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-6 gadīgo grup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23,9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 xml:space="preserve">Limbažu 2.pirmsskolas izglītības iestāde „Kāpēcītis”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71,8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 xml:space="preserve">Limbažu 3.pirmsskolas izglītības iestāde „Spārīte”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743,6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Ozolaines pirmsskolas izglītības iestāde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70,4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„</w:t>
            </w:r>
            <w:r>
              <w:rPr>
                <w:b w:val="false"/>
                <w:bCs w:val="false"/>
                <w:lang w:val="lv-LV"/>
              </w:rPr>
              <w:t>Zīļuks” pirmsskolas izglītības iestāde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53,5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 xml:space="preserve">Skultes pirmsskolas izglītības iestāde „Aģupīte” 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77,4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Viļķenes pirmsskolas izglītības iestāde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52,1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Lādezera pamatskola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27,8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Pāles pamatskola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09,85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Vidrižu pamatskola 5-6 gadīgo gru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36,6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Kop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067,00</w:t>
            </w:r>
          </w:p>
        </w:tc>
      </w:tr>
    </w:tbl>
    <w:p>
      <w:pPr>
        <w:pStyle w:val="Normal"/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35:00Z</dcterms:created>
  <dc:creator>Amanda Goba</dc:creator>
  <dc:description/>
  <cp:keywords/>
  <dc:language>en-US</dc:language>
  <cp:lastModifiedBy>Amanda Goba</cp:lastModifiedBy>
  <dcterms:modified xsi:type="dcterms:W3CDTF">2013-11-06T08:41:00Z</dcterms:modified>
  <cp:revision>1</cp:revision>
  <dc:subject/>
  <dc:title/>
</cp:coreProperties>
</file>